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ВАЛЬСКИЙ 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ЮШКОЗЕРСКОЕ СЕЛЬСКОЕ ПОСЕЛЕНИ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</w:t>
      </w:r>
      <w:r>
        <w:rPr/>
        <w:t>сессия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u w:val="single"/>
        </w:rPr>
        <w:t>от «19</w:t>
      </w:r>
      <w:r>
        <w:rPr>
          <w:color w:val="000000"/>
          <w:u w:val="single"/>
        </w:rPr>
        <w:t xml:space="preserve">» декабря </w:t>
      </w:r>
      <w:r>
        <w:rPr>
          <w:color w:val="000000"/>
          <w:spacing w:val="7"/>
          <w:u w:val="single"/>
        </w:rPr>
        <w:t>2023 г</w:t>
      </w:r>
      <w:r>
        <w:rPr>
          <w:color w:val="000000"/>
          <w:spacing w:val="7"/>
        </w:rPr>
        <w:t xml:space="preserve">.                                                                                             </w:t>
      </w:r>
      <w:r>
        <w:rPr>
          <w:color w:val="000000"/>
          <w:spacing w:val="7"/>
          <w:u w:val="single"/>
        </w:rPr>
        <w:t xml:space="preserve">№ </w:t>
      </w:r>
      <w:r>
        <w:rPr>
          <w:u w:val="single"/>
        </w:rPr>
        <w:t>I</w:t>
      </w:r>
      <w:r>
        <w:rPr>
          <w:u w:val="single"/>
          <w:lang w:val="fi-FI"/>
        </w:rPr>
        <w:t>II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>- 6</w:t>
      </w:r>
    </w:p>
    <w:p>
      <w:pPr>
        <w:pStyle w:val="Normal"/>
        <w:jc w:val="both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  <w:tab/>
      </w:r>
    </w:p>
    <w:p>
      <w:pPr>
        <w:pStyle w:val="Normal"/>
        <w:rPr/>
      </w:pPr>
      <w:r>
        <w:rPr>
          <w:u w:val="single"/>
        </w:rPr>
        <w:t xml:space="preserve">от 19.12.2023   г. № </w:t>
      </w:r>
    </w:p>
    <w:p>
      <w:pPr>
        <w:pStyle w:val="Normal"/>
        <w:rPr/>
      </w:pPr>
      <w:r>
        <w:rPr/>
        <w:t xml:space="preserve">       </w:t>
      </w:r>
    </w:p>
    <w:tbl>
      <w:tblPr>
        <w:tblW w:w="3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</w:tblGrid>
      <w:tr>
        <w:trPr>
          <w:trHeight w:val="855" w:hRule="atLeast"/>
        </w:trPr>
        <w:tc>
          <w:tcPr>
            <w:tcW w:w="3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утверждении проекта бюджета Юшкозерского сельского поселения на 2024 год и плановый период 2025 и 2026 г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слушав и обсудив информацию о  проекте бюджета Юшкозерского сельского поселения на 2024 год и плановый период 2025 и 2026 годов 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Юшкоз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Юшкозерского сельского поселения на 2024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 Юшкозерского сельского поселения в сумме 8374,2 тыс.рублей, в том числе объем безвозмездных поступлений в сумме 4911,5 тыс.рублей;</w:t>
      </w:r>
    </w:p>
    <w:p>
      <w:pPr>
        <w:pStyle w:val="Normal"/>
        <w:jc w:val="both"/>
        <w:rPr/>
      </w:pPr>
      <w:r>
        <w:rPr/>
        <w:t>2) общий объем  расходов  бюджета  Юшкозерского сельского поселения в сумме 8374,2 тыс.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Юшкозерского сельского поселения на 1 января 2025 года  в сумме 0 тыс.рублей, в том числе верхний предел долга по муниципальным гарантиям Юшкозер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>1.3 Утвердить основные характеристики  бюджета Юшкозерского сельского поселения на 2025 год и на 2026 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Юшкозерского сельского поселения на 2025 год в сумме 8416,0 тыс.рублей, в том числе объем безвозмездных поступлений в сумме 4929,8 тыс.рублей и на 2026 год в сумме 8438,7 тыс.рублей, в том числе объем безвозмездных поступлений в сумме 4929,8 тыс.рублей.</w:t>
      </w:r>
    </w:p>
    <w:p>
      <w:pPr>
        <w:pStyle w:val="Normal"/>
        <w:jc w:val="both"/>
        <w:rPr/>
      </w:pPr>
      <w:r>
        <w:rPr/>
        <w:t>2) общий объем  расходов  бюджета Юшкозерского сельского поселения на 2025 год в сумме   8416,0 тыс.рублей, в том числе условно утверждаемые расходы в сумме 206тыс. рублей и на 2026 год в сумме 8438,7 тыс.рублей, том числе условно утверждаемые расходы в сумме 409 тыс. рублей</w:t>
      </w:r>
    </w:p>
    <w:p>
      <w:pPr>
        <w:pStyle w:val="Normal"/>
        <w:jc w:val="both"/>
        <w:rPr/>
      </w:pPr>
      <w:r>
        <w:rPr/>
        <w:t>3) дефицит бюджета Юшкозерского сельского поселения на 2025 год в сумме 0 тыс.рублей и на 2026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Юшкозерского сельского поселения на 1 января 2025 года  в сумме 0 тыс.рублей, в том числе верхний предел долга по муниципальным гарантиям Юшкозерского сельского поселения в сумме 0,00 тыс.рублей и на 1 января 2026 года в сумме 0 тыс.рублей,  в том числе верхний предел долга по муниципальным гарантиям Юшкозер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23  год и на плановый период 2025 и 2026 годов 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Юшкозерского сельского поселения на 2024 год и на плановый период 2025 и 2026 годов  согласно приложению 2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 2024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4 год и на плановый период 2025 и 2026 годов 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4 год  и на плановый период 2025 и 2026 годов 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4 году и на плановый период 2025 и 2026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Юшкозерского сельского поселения на 2024 год в сумме 1808,8 и на плановый период: 2025 г в сумме 1827,1 тыс.рублей,  2026 г в сумме  1827,1 тыс.рублей 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Калевальского городского поселения, безнадежной к взысканию и ее списание осуществляется в установленном  администрацией Юшкозер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 8.</w:t>
      </w:r>
    </w:p>
    <w:p>
      <w:pPr>
        <w:pStyle w:val="Normal"/>
        <w:ind w:firstLine="708"/>
        <w:jc w:val="both"/>
        <w:rPr/>
      </w:pPr>
      <w:r>
        <w:rPr/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4 год и на плановый период 2025 и 2026 годов  согласно  приложению 8 к настоящему 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 внутренних заимствований  Юшкозерского сельского поселения на 2024год и плановый период 2025 и 2026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 следующие  основания для внесения  в 2024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 бюджета Юшкозерского сельского поселения на 2024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3 года санкционированной задолженности по бюджетным обязательствам 2023 года, образования в ходе исполнения бюджета Юшкозерского сельского поселения на 2024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фициальному опубликованию (обнародованию) в официальном бюллетене «Вестник муниципального образования «Юшкозерского сельского поселени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Юшкозерского сельского поселения                                     И.Л. Колмаче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Глава Юшкозерского сельского поселения                                                             М.В. Соболевская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97986ш</cp:lastModifiedBy>
  <cp:lastPrinted>2023-12-18T12:11:00Z</cp:lastPrinted>
  <dcterms:modified xsi:type="dcterms:W3CDTF">2023-12-18T09:12:00Z</dcterms:modified>
  <cp:revision>63</cp:revision>
  <dc:subject/>
  <dc:title>МУНИЦИПАЛЬНЫЙ СОВЕТ</dc:title>
</cp:coreProperties>
</file>